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urotransmitter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urotransmi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ffected Fun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sociated Problem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etylchol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u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uscle action/ movemen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mor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lzheimer’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pami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d/emo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us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Parkinson’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+ schizophreni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 xml:space="preserve">cocaine &amp;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amphetamin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repinephri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o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usa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epress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roton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ng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gre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ous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epress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+ Anxiety, inhibit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dream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B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hibitory effect on ax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lee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vement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nxiety, Huntington’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Disease, epileps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orphi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tural opi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in relie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easurable emo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 established problem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02:00Z</dcterms:created>
  <dc:creator>CVHS</dc:creator>
  <dc:description/>
  <dc:language>en-US</dc:language>
  <cp:lastModifiedBy>Stephanie Hein Phillips</cp:lastModifiedBy>
  <cp:lastPrinted>2008-05-02T08:46:00Z</cp:lastPrinted>
  <dcterms:modified xsi:type="dcterms:W3CDTF">2013-09-10T15:02:00Z</dcterms:modified>
  <cp:revision>2</cp:revision>
  <dc:subject/>
  <dc:title>Neurotransmitter Chart</dc:title>
</cp:coreProperties>
</file>